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829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662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522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121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