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972562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413902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809000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