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984104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119403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050871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