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89580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5751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1001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34270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