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04259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38522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47759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26032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84751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21045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83532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03858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13853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98944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523712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09083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15100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34031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44262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06725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22724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48567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23880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86275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13369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74256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21900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27058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58239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0317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121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8762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72767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5520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10234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13543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05158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09520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85741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89226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91869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93841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55697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