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19213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90006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91582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31391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05946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58632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60079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17297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86841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04883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07666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15552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02004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62271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64683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20993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33247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76104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1211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05913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15611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93005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89774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04585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96198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51115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84159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58231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8533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97118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87403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3797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13846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38312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45482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44068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6973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0125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83569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