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51365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18915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1969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61804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1838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344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4367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44277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42751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87754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23813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40907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17998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97934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66730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62924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74124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75168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25326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78558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82157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87806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41148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45689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69647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78547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21329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1271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81898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06576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18052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56770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80172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92966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42120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1488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21344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03500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74534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