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2932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77993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05349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480079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40184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221387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67395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229675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022152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458649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13379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295163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99946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76433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20226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73732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654092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78806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849560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33861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237511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75050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24658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382604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1420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94101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43019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16223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13222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86688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51825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574978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20923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71976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01098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868800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285837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665525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98201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