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297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553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445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2835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4927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813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149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67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737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343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445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128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7041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661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0034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