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338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970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249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6125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153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2704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040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184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828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243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028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745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1078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7090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964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7828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472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