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6159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0935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2877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4506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0715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2574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2375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85384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9131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9007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513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52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6448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