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372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034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1579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155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6701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213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3763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795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171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9654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212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228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8769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203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1608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