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3951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999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8231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6714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7404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5319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9575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8310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05817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9594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912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1527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417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088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0316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8875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762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