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836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130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76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724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9788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58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6352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044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1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921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1894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22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026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