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422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133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614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838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8128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873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9770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498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353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6429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86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4777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3601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4897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512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