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231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182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932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926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423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004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35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426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770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676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08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80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613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163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532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571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264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