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2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8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437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78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39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26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79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769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13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6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91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66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02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