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973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917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43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492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921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381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849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816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27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093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717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51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518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799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113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