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22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28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504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082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52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17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97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61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479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682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6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21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372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154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537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32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256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