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11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30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038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67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68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177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72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86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37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17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5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19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