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731091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091356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