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96178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73840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70165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45067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