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1684609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0620035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4086146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9160936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3610647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7007807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7846972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1941043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