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1927317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4557216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118999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7198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