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099260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339013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29677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454064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495677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336809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75571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533434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