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631431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367990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915775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