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82345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64968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128598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61490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