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50410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57985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