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2830946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596485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1859992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