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23426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4925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72661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4651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