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28009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99788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