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21368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34071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29301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12743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