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4449881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7512542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