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442871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628754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585372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