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25431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9672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91390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70272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