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57777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61768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09376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82770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