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3243531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9496776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7326688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6436906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