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2terms : ((term -&gt; term -&gt; bool) -&gt; term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2terms} takes a predicate and two terms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erms are pattern variables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s are looked up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tch. The bound objects are then fed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string {`no match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term arguments is not a variable.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tch, when used in a search, if either of the pattern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erm, test1type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