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034470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41085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964262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2773657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980776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063865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101943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644066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792424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90002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759152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