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80243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10850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424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1289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22458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42864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69426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5122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5814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76935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10944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