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19624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05014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90214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07181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86622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88738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79756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6259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48404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74546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39282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