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61618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8051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04378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94348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68824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05541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51011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58845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47035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93431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02724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