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76255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28407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59857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92292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5273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31288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75282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62365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91316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4072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8714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