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41790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89261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06016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94971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23223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26699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40564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26135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52846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04942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01187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