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19662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0445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56804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7804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86624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1901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6434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1981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94523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61569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48574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