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76007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91232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58588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78763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