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2647586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2996009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0698576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2303644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