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816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274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864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833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