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9199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70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9087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956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