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1056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8878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42818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7992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